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color w:val="000000"/>
        </w:rPr>
      </w:pPr>
      <w:r>
        <w:rPr>
          <w:color w:val="000000"/>
        </w:rPr>
      </w:r>
    </w:p>
    <w:p>
      <w:pPr>
        <w:pStyle w:val="Normal"/>
        <w:ind w:firstLine="720"/>
        <w:rPr>
          <w:color w:val="000000"/>
        </w:rPr>
      </w:pPr>
      <w:r>
        <w:rPr>
          <w:color w:val="000000"/>
        </w:rPr>
      </w:r>
    </w:p>
    <w:p>
      <w:pPr>
        <w:pStyle w:val="Normal"/>
        <w:spacing w:lineRule="auto" w:line="480"/>
        <w:ind w:firstLine="720"/>
        <w:rPr>
          <w:color w:val="000000"/>
        </w:rPr>
      </w:pPr>
      <w:r>
        <w:rPr>
          <w:color w:val="000000"/>
        </w:rPr>
        <w:t xml:space="preserve">In Mark Twain’s </w:t>
      </w:r>
      <w:r>
        <w:rPr>
          <w:i/>
          <w:color w:val="000000"/>
        </w:rPr>
        <w:t>The Adventures of Huckleberry Finn</w:t>
      </w:r>
      <w:r>
        <w:rPr>
          <w:color w:val="000000"/>
        </w:rPr>
        <w:t>, the Mississippi River plays a role almost as important as the characters. The symbolic purpose surrounding the Mississippi River in changes throughout the story; for example, Huckleberry Finn escapes from Pap's cabin, and he finds himself on an adventure toward freedom from responsibilities and toward freedom from his tyrannical Pap who beats Huck for no apparent reason other than he wants what has found, wealth. However, Huckleberry Finn is not the only character embarking toward freedom from in the story on the Mississippi River. Jim, a run away slave, who belongs to Ms. Watson desires freedom. Jim, as well as Huckleberry Finn uses the Mississippi River's current to take them to a safer place, an island in the middle of the river where the two characters happen  to run into each other.  Strange as it may seem, the current of fate, on the Mississippi River, brings these two freedom seeker together.</w:t>
      </w:r>
    </w:p>
    <w:p>
      <w:pPr>
        <w:pStyle w:val="Normal"/>
        <w:spacing w:lineRule="auto" w:line="480"/>
        <w:ind w:firstLine="720"/>
        <w:rPr>
          <w:color w:val="000000"/>
        </w:rPr>
      </w:pPr>
      <w:r>
        <w:rPr>
          <w:color w:val="000000"/>
        </w:rPr>
        <w:t>However, once the two characters come together, they began their adventure down the Mississippi River.  Until this point, Huck and Jim depend on no one but each other, as intended by the predestined currents on this river. Although the two do not have much stability in their lives at the time, the Mississippi River symbolizes the stability they need. Huck depends on Jim, just as Jim depends on Huck. Neither character had an immediate family at the moment, or a daily schedule such as working in the field or going to school, but they had each other, and they use everything the other has to offer in order for the two to proceed with their river adventure toward a safe place and for now that safe place rested with the flow of the Mississippi.</w:t>
      </w:r>
    </w:p>
    <w:p>
      <w:pPr>
        <w:pStyle w:val="Normal"/>
        <w:spacing w:lineRule="auto" w:line="480"/>
        <w:ind w:firstLine="720"/>
        <w:rPr/>
      </w:pPr>
      <w:r>
        <w:rPr>
          <w:color w:val="000000"/>
        </w:rPr>
        <w:t xml:space="preserve">As different characters and scenarios arise, from this </w:t>
      </w:r>
    </w:p>
    <w:p>
      <w:pPr>
        <w:pStyle w:val="Normal"/>
        <w:spacing w:lineRule="auto" w:line="480"/>
        <w:rPr/>
      </w:pPr>
      <w:r>
        <w:rPr>
          <w:color w:val="000000"/>
        </w:rPr>
        <w:t>adventurous-river journey, Huck and Jim remain a team throughout the good times and the bad. Moments arise when neither of the two runaways know what to do, or how to get themselves out of bad situations, but they make it through the obstacles together on this transportation route toward the free state.  Thus, the last symbolic meaning of the Mississippi River appears as a freedom route toward power and determination, where there are no restraints , that eventually lead to an unbelievable friendship upon the currents of this grand river, a river that Mark Twain himself piloted throughout his maturation.</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eegan Lee</w:t>
    </w:r>
  </w:p>
  <w:p>
    <w:pPr>
      <w:pStyle w:val="Header"/>
      <w:rPr/>
    </w:pPr>
    <w:r>
      <w:rPr/>
      <w:t>Mrs. Thomas</w:t>
    </w:r>
  </w:p>
  <w:p>
    <w:pPr>
      <w:pStyle w:val="Header"/>
      <w:rPr/>
    </w:pPr>
    <w:r>
      <w:rPr/>
      <w:t>May 21, 2010</w:t>
    </w:r>
  </w:p>
  <w:p>
    <w:pPr>
      <w:pStyle w:val="Header"/>
      <w:rPr/>
    </w:pPr>
    <w:r>
      <w:rPr/>
      <w:t>Symbolism of the Mississippi River</w:t>
    </w:r>
  </w:p>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22:39:00Z</dcterms:created>
  <dc:creator>Barbara Vogt</dc:creator>
  <dc:description/>
  <cp:keywords/>
  <dc:language>en-US</dc:language>
  <cp:lastModifiedBy>Barbara Vogt</cp:lastModifiedBy>
  <cp:lastPrinted>2010-05-20T19:27:00Z</cp:lastPrinted>
  <dcterms:modified xsi:type="dcterms:W3CDTF">2010-05-20T23:28:00Z</dcterms:modified>
  <cp:revision>3</cp:revision>
  <dc:subject/>
  <dc:title>In Mark Twain’s The Adventures of Huckleberry Finn, the Mississippi River plays a role almost as important as the characters</dc:title>
</cp:coreProperties>
</file>